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e boissons  pour les restaurants du Crous Grenoble Alp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Fourniture de boissons conventionnelles pour les 4 département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Fournitures de boissons bio pour le département de l’Isèr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9789279"/>
      <w:bookmarkStart w:id="1" w:name="__Fieldmark__0_3579789279"/>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Fourniture de boissons conventionnell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9789279"/>
      <w:bookmarkStart w:id="3" w:name="__Fieldmark__1_3579789279"/>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Fournitures de boissons bio</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79789279"/>
      <w:bookmarkStart w:id="5" w:name="__Fieldmark__2_3579789279"/>
      <w:bookmarkEnd w:id="5"/>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79789279"/>
      <w:bookmarkStart w:id="7" w:name="__Fieldmark__3_3579789279"/>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79789279"/>
      <w:bookmarkStart w:id="9" w:name="__Fieldmark__4_3579789279"/>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9789279"/>
      <w:bookmarkStart w:id="11" w:name="__Fieldmark__5_3579789279"/>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79789279"/>
      <w:bookmarkStart w:id="13" w:name="__Fieldmark__6_3579789279"/>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9789279"/>
      <w:bookmarkStart w:id="15" w:name="__Fieldmark__7_3579789279"/>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79789279"/>
      <w:bookmarkStart w:id="17" w:name="__Fieldmark__8_3579789279"/>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79789279"/>
      <w:bookmarkStart w:id="19" w:name="__Fieldmark__9_3579789279"/>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79789279"/>
      <w:bookmarkStart w:id="21" w:name="__Fieldmark__10_3579789279"/>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79789279"/>
      <w:bookmarkStart w:id="23" w:name="__Fieldmark__11_3579789279"/>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03</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lexandra MENDUNI</cp:lastModifiedBy>
  <cp:lastPrinted>2016-11-02T14:51:00Z</cp:lastPrinted>
  <dcterms:modified xsi:type="dcterms:W3CDTF">2026-01-21T13:44:00Z</dcterms:modified>
  <cp:revision>6</cp:revision>
  <dc:subject/>
  <dc:title/>
</cp:coreProperties>
</file>